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еналоговые доходы  бюджета Кайбицкого муниципального района Р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2016 год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ставе прогноза неналоговых доходов бюджета Кайбицкого муниципального района учтены следующие виды поступлений: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>1.Доходы от использования имущества, находящегося в государственной и в  муниципальной собственности, в том числе: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</w:rPr>
        <w:tab/>
        <w:t xml:space="preserve">    - Поступления от аренды земельных участков – 1250,0 тыс. рублей. Расчет п</w:t>
      </w:r>
      <w:r>
        <w:rPr>
          <w:sz w:val="28"/>
          <w:szCs w:val="28"/>
        </w:rPr>
        <w:t>рогноза на 2016 год основан на натуральных показателях (объем арендуемых площадей в га)  с учётом выбытия земель из права аренды в 2016 году и динамики средних арендных ставок по действующим договорам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383"/>
        <w:gridCol w:w="2968"/>
      </w:tblGrid>
      <w:tr>
        <w:trPr>
          <w:trHeight w:val="13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лощади арендуемых земель на территории поселений, га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редняя ставка арендной платы, </w:t>
            </w:r>
          </w:p>
          <w:p>
            <w:pPr>
              <w:pStyle w:val="Normal"/>
              <w:ind w:left="-124" w:firstLine="12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/га в го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огноз поступлений с территорий поселений в консолидированный бюджет, тыс. рублей</w:t>
            </w:r>
          </w:p>
        </w:tc>
      </w:tr>
      <w:tr>
        <w:trPr>
          <w:trHeight w:val="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 2016 г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7,4</w:t>
            </w:r>
          </w:p>
        </w:tc>
        <w:tc>
          <w:tcPr>
            <w:tcW w:w="2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5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0,0</w:t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jc w:val="both"/>
        <w:rPr>
          <w:sz w:val="28"/>
        </w:rPr>
      </w:pPr>
      <w:r>
        <w:rPr>
          <w:sz w:val="28"/>
          <w:szCs w:val="28"/>
        </w:rPr>
        <w:tab/>
        <w:tab/>
      </w:r>
      <w:r>
        <w:rPr>
          <w:sz w:val="28"/>
        </w:rPr>
        <w:t>2.Платежи при пользовании природными ресурсами в сумме 103,0 тыс. рублей (55%)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</w:rPr>
        <w:tab/>
        <w:t xml:space="preserve">Прогноз на 2016 год составлен на основании планов, представленных Администратором доходов и с учетом фактической динамики поступления средст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3.Поступления от сдачи в аренду имущества, находящегося в оперативном управлении органов управления поселений, и созданных ими учреждений (за исключением имущества муниципальных бюджетных и автономных учреждений) – 20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Штрафные санкции и возмещение ущерба в сумме 1364,0 тыс.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рогноз составлен на основании планов, представленных администраторами доходов и с учетом фактической динамики поступления средст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288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5:44:00Z</dcterms:created>
  <dc:creator>user-mf</dc:creator>
  <dc:description/>
  <cp:keywords/>
  <dc:language>en-US</dc:language>
  <cp:lastModifiedBy>kaib-raifo10</cp:lastModifiedBy>
  <cp:lastPrinted>2015-10-31T09:46:00Z</cp:lastPrinted>
  <dcterms:modified xsi:type="dcterms:W3CDTF">2015-10-31T06:46:00Z</dcterms:modified>
  <cp:revision>60</cp:revision>
  <dc:subject/>
  <dc:title>Неналоговые доходы</dc:title>
</cp:coreProperties>
</file>