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бюджете Кайбицкого муниципального райо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16 год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татья 1 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 xml:space="preserve">Кайбицкого  муниципального  района Республики Татарстан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6 год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айбицкого муниципального района Республики Татарстан в сумме 315985,67 тыс. рубле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айбицкого муниципального района  в сумме 315985,67 тыс. рублей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бюджета Кайбицкого муниципального района Республики Татарстан  в сумме  0,00 тыс. рублей. </w:t>
      </w:r>
    </w:p>
    <w:p>
      <w:pPr>
        <w:pStyle w:val="Normal"/>
        <w:tabs>
          <w:tab w:val="clear" w:pos="708"/>
          <w:tab w:val="left" w:pos="846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источники финансирования дефицита бюджета Кайбицкого муниципального  района Республики Татарстан на 2016 год согласно приложению № 1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по состоянию на 1 января 2017 года верхний предел внутреннего муниципального долга по долговым обязательствам  Кайбицкого  муниципального  района в сумме 0 тыс. рублей, в том числе по муниципальным гарантиям в сумме 0 тыс. рубле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предельный объем муниципального долга Кайбицкого  муниципального  района Республики Татарстан в 2016 году в размере 0 тыс. рублей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сть в бюджете  Кайбицкого  муниципального  района Республики  Татарстан прогнозируемые объемы доходов на 2016 год согласно приложению  №2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60.1 Бюджетного Кодекса Республики Татарстан и пунктом 9 статьи 79 Устава  муниципального  района утвердить  нормативы  распределения  доходов  между бюджетами бюджетной системы  Кайбицкого муниципального района Республики Татарстан на 2016 год согласно приложению № 3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6 году зачисление в бюджет Кайбицкого муниципального  района Республики Татарстан части прибыли муниципальных унитарных предприятий Кайбицкого муниципального района Республики Татарстан, остающейся после уплаты налогов и иных обязательных платежей по итогам 2015 года, производится до 1 июля 2016 года в размере 30 процентов от чистой прибы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Кайбицкого муниципального  района Республики  Татарстан согласно приложению № 4 к  настоящему Решению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Кайбицкого муниципального  района Республики  Татарстан согласно приложению № 5 к 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0" w:name="sub_9"/>
      <w:bookmarkEnd w:id="0"/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ведомственную структуру расходов бюджета Кайбицкого муниципального  района Республики  Татарстан на 2016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№ 6 </w:t>
      </w:r>
      <w:r>
        <w:rPr>
          <w:rFonts w:cs="Times New Roman" w:ascii="Times New Roman" w:hAnsi="Times New Roman"/>
          <w:sz w:val="28"/>
          <w:szCs w:val="28"/>
        </w:rPr>
        <w:t>к  настоящему Решению.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</w:t>
      </w:r>
      <w:r>
        <w:rPr>
          <w:rFonts w:cs="Times New Roman" w:ascii="Times New Roman" w:hAnsi="Times New Roman"/>
          <w:sz w:val="28"/>
          <w:szCs w:val="28"/>
        </w:rPr>
        <w:t>(государственным и муниципальным программам Кайбицкого муниципального района и непрограммным направлениям деятельности)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, группам видов расходов классификации расходов бюджета на 2016 год согласно приложению № 7</w:t>
      </w:r>
      <w:r>
        <w:rPr>
          <w:rFonts w:cs="Times New Roman" w:ascii="Times New Roman" w:hAnsi="Times New Roman"/>
          <w:sz w:val="28"/>
          <w:szCs w:val="28"/>
        </w:rPr>
        <w:t xml:space="preserve"> к  настоящему Решению.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 бюджета Кайбицкого муниципального района, направляемых на исполнение публичных нормативных обязательств на 2016 год  в сумме 1080,5 тыс.рублей.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  <w:bookmarkStart w:id="1" w:name="sub_9"/>
      <w:bookmarkStart w:id="2" w:name="sub_13"/>
      <w:bookmarkStart w:id="3" w:name="sub_9"/>
      <w:bookmarkStart w:id="4" w:name="sub_13"/>
      <w:bookmarkEnd w:id="3"/>
      <w:bookmarkEnd w:id="4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юридическим лицам (за исключением  субсидий государственным (муниципальным) учреждениям), индивидуальным предпринимателям и физическим лицам - производителям товаров (работ, услуг), предоставляются в порядке, установленном Решением  Совета  Кайбицкого муниципального  района.</w:t>
      </w:r>
    </w:p>
    <w:p>
      <w:pPr>
        <w:pStyle w:val="Normal"/>
        <w:ind w:hanging="0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о исполнение Федерального закон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 от 07.12.2011 № 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 в бюджете Кайбицкого муниципального района Республики Татарстан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лежащих перечислению </w:t>
      </w:r>
      <w:r>
        <w:rPr>
          <w:rFonts w:cs="Times New Roman" w:ascii="Times New Roman" w:hAnsi="Times New Roman"/>
          <w:sz w:val="28"/>
          <w:szCs w:val="28"/>
        </w:rPr>
        <w:t xml:space="preserve">из бюджетов поселений в бюджет Кайбицкого муниципального района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спублики Татарстан</w:t>
      </w: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уществление внешнего муниципального финансового контроля, согласно заключенным соглашениям в 2016 году в сумме 421,00 тыс. рублей, согласно приложения  № 8  к настоящему Решению. 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м местных самоуправлений соответствующих поселений предусмотреть в  бюджетах поселений  межбюджетных трансфертов, указанных настоящей стать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М</w:t>
      </w:r>
      <w:r>
        <w:rPr>
          <w:rFonts w:cs="Times New Roman" w:ascii="Times New Roman" w:hAnsi="Times New Roman"/>
          <w:sz w:val="28"/>
          <w:szCs w:val="28"/>
        </w:rPr>
        <w:t xml:space="preserve">ежбюджетные трансферт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 осуществлению внешнего муниципального  финансового  контроля</w:t>
      </w:r>
      <w:r>
        <w:rPr>
          <w:rFonts w:cs="Times New Roman" w:ascii="Times New Roman" w:hAnsi="Times New Roman"/>
          <w:sz w:val="28"/>
          <w:szCs w:val="28"/>
        </w:rPr>
        <w:t xml:space="preserve"> в бюджет Кайбицкого муниципального  района перечисляются </w:t>
      </w:r>
      <w:r>
        <w:rPr>
          <w:rFonts w:cs="Times New Roman" w:ascii="Times New Roman" w:hAnsi="Times New Roman"/>
          <w:color w:val="000000"/>
          <w:sz w:val="28"/>
          <w:szCs w:val="28"/>
        </w:rPr>
        <w:t>двумя частями в сроки до 1 апреля в размере  не менее 1/2 годового объема межбюджетных трансфертов  и до 1 октября оставшаяся часть межбюджетных трансферт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0</w:t>
      </w:r>
    </w:p>
    <w:p>
      <w:pPr>
        <w:pStyle w:val="Normal"/>
        <w:ind w:firstLine="708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дотаций на выравнивание бюджетной обеспеченности поселений на 2016 год  в сумме 18181,60 тыс. рублей с распределением согласно приложению № 9 к настоящему Решению. </w:t>
      </w:r>
    </w:p>
    <w:p>
      <w:pPr>
        <w:pStyle w:val="Normal"/>
        <w:ind w:hanging="0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hanging="0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дотаций бюджетам поселений на поддержку мер по обеспечению сбалансированности бюджетов поселений на 2016 год в сумме 209,00 тыс.рублей с распределением согласно приложению № 10 к настоящему Решению.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tabs>
          <w:tab w:val="clear" w:pos="708"/>
          <w:tab w:val="left" w:pos="1134" w:leader="none"/>
        </w:tabs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субвенций бюджетам поселений на реализацию полномочий по государственной регистрации актов гражданского состояния на 2016 год в сумме 3,5 тыс. рублей с распределением согласно приложению №11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3</w:t>
      </w:r>
    </w:p>
    <w:p>
      <w:pPr>
        <w:pStyle w:val="Normal"/>
        <w:ind w:firstLine="709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бъем субвенций бюджетам поселений на реализацию полномочий по осуществлению первичного воинского учета на территориях, на которых отсутствуют военные комиссариаты на 2016 год в сумме 1360,2 тыс. рублей с распределением согласно приложению № 12 к настоящему Решению. 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4</w:t>
      </w:r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" w:name="sub_13"/>
      <w:bookmarkStart w:id="6" w:name="sub_14"/>
      <w:bookmarkEnd w:id="5"/>
      <w:bookmarkEnd w:id="6"/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честь в бюджете К</w:t>
      </w:r>
      <w:r>
        <w:rPr>
          <w:rFonts w:cs="Times New Roman" w:ascii="Times New Roman" w:hAnsi="Times New Roman"/>
          <w:sz w:val="28"/>
          <w:szCs w:val="28"/>
        </w:rPr>
        <w:t xml:space="preserve">айбицкого муниципального  района Республики  Татарстан получаемые из бюджета Республики Татарстан межбюджетные трансферты  в 2016 году в сумме 220871,17 тыс. рублей согласно приложению № 13 к настоящему Решен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Утвердить объем бюджетных ассигнований Дорожного фонда бюджета Кайбицкого муниципального района Республики Татарстан в сумме </w:t>
      </w:r>
      <w:r>
        <w:rPr>
          <w:rFonts w:cs="Times New Roman" w:ascii="Times New Roman" w:hAnsi="Times New Roman"/>
          <w:sz w:val="28"/>
          <w:szCs w:val="28"/>
        </w:rPr>
        <w:t>7916,6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тыс. рублей </w:t>
      </w:r>
      <w:r>
        <w:rPr>
          <w:rFonts w:cs="Times New Roman" w:ascii="Times New Roman" w:hAnsi="Times New Roman"/>
          <w:sz w:val="28"/>
          <w:szCs w:val="28"/>
        </w:rPr>
        <w:t xml:space="preserve">и направить их на реализацию мероприятий Программы дорожных работ на дорогах общего пользования </w:t>
      </w:r>
      <w:r>
        <w:rPr>
          <w:rFonts w:cs="Times New Roman" w:ascii="Times New Roman" w:hAnsi="Times New Roman"/>
          <w:sz w:val="28"/>
          <w:szCs w:val="28"/>
          <w:lang w:val="tt-RU"/>
        </w:rPr>
        <w:t>бюджета Кайбиц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Татарстан на 2016  год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4"/>
      <w:bookmarkStart w:id="8" w:name="sub_10000000"/>
      <w:bookmarkStart w:id="9" w:name="sub_14"/>
      <w:bookmarkStart w:id="10" w:name="sub_10000000"/>
      <w:bookmarkEnd w:id="9"/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в 2016 году бюджетные кредиты бюджетам сельских поселений из бюджета Кайбицкого муниципального района не предоставл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ы местного самоуправления Кайбицкого муниципального  района Республики  Татарстан не вправе принимать в 2016 году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bookmarkStart w:id="11" w:name="sub_10000000"/>
      <w:bookmarkStart w:id="12" w:name="sub_20000"/>
      <w:bookmarkEnd w:id="11"/>
      <w:r>
        <w:rPr>
          <w:rFonts w:cs="Times New Roman" w:ascii="Times New Roman" w:hAnsi="Times New Roman"/>
          <w:sz w:val="28"/>
          <w:szCs w:val="28"/>
        </w:rPr>
        <w:t>2. Рекомендовать органам местного самоуправления поселений не принимать в 2016 году решений, приводящих к увеличению численности муниципальных служащих и работников учреждений и иных организаций бюджетной сферы.</w:t>
      </w:r>
      <w:bookmarkEnd w:id="12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sub_32"/>
      <w:bookmarkEnd w:id="13"/>
      <w:r>
        <w:rPr>
          <w:rFonts w:cs="Times New Roman" w:ascii="Times New Roman" w:hAnsi="Times New Roman"/>
          <w:sz w:val="28"/>
          <w:szCs w:val="28"/>
        </w:rPr>
        <w:t>Статья 18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, фактически полученные при исполнении бюджета Кайбицкого муниципального  района Республики  Татарстан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на погашение муниципального долга,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нение судебных актов, </w:t>
      </w:r>
      <w:r>
        <w:rPr>
          <w:rFonts w:cs="Times New Roman" w:ascii="Times New Roman" w:hAnsi="Times New Roman"/>
          <w:bCs/>
          <w:sz w:val="28"/>
          <w:szCs w:val="28"/>
        </w:rPr>
        <w:t>на обеспечение малоимущих граждан, проживающих в районе и нуждающихся в улучшении жилищных условий, жилыми помещениями в соответствии с жилищным законодательством</w:t>
      </w: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ого кодекса Российской Федерации.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и субвенции, фактически полученные при исполнении бюджета Кайбицкого  муниципального  района Республики  Татарстан сверх утвержденных настоящим Решением доходов, направляются на увеличение расходов соответственно целям предоставления субсидий и субвенций с внесением изменений в сводную бюджетную роспись без внесения изменений в настоящее Решение.</w:t>
      </w:r>
    </w:p>
    <w:p>
      <w:pPr>
        <w:pStyle w:val="TextBody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14" w:name="sub_32"/>
      <w:bookmarkStart w:id="15" w:name="sub_38"/>
      <w:bookmarkStart w:id="16" w:name="sub_32"/>
      <w:bookmarkStart w:id="17" w:name="sub_38"/>
      <w:bookmarkEnd w:id="16"/>
      <w:bookmarkEnd w:id="17"/>
    </w:p>
    <w:p>
      <w:pPr>
        <w:pStyle w:val="TextBody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1</w:t>
      </w: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9</w:t>
      </w:r>
    </w:p>
    <w:p>
      <w:pPr>
        <w:pStyle w:val="TextBody"/>
        <w:rPr>
          <w:rFonts w:ascii="Times New Roman" w:hAnsi="Times New Roman" w:cs="Times New Roman"/>
          <w:sz w:val="28"/>
          <w:lang w:val="ru-RU"/>
        </w:rPr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Остатки средств бюджета Кайбицкого муниципального района в объеме, не превышающем сумму остатка неиспользованных бюджетных ассигнований на оплату заключенных от имени Кайбицкого муниципальн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2015 году, направляются в 2016 году на увеличение соответствующих бюджетных ассигнований на указанные цели в случае принятия Исполнительным комитетом Кайбицкого муниципального района соответствующего решения. </w:t>
      </w:r>
    </w:p>
    <w:p>
      <w:pPr>
        <w:pStyle w:val="ConsNormal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lang w:val="ru-RU"/>
        </w:rPr>
      </w:r>
      <w:bookmarkStart w:id="18" w:name="sub_38"/>
      <w:bookmarkStart w:id="19" w:name="sub_38"/>
      <w:bookmarkEnd w:id="19"/>
    </w:p>
    <w:p>
      <w:pPr>
        <w:pStyle w:val="ConsNormal"/>
        <w:spacing w:before="0" w:after="240"/>
        <w:jc w:val="both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20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аны казначейства Министерства финансов Республики Татарстан осуществляют отдельные функции по кассовому исполнению бюджета и отдельные функции по кассовому обслуживанию исполнения бюджета Кайбицкого муниципального района в соответствии с заключенными соглашениями.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jc w:val="both"/>
        <w:rPr>
          <w:rStyle w:val="Style15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20" w:name="sub_42"/>
      <w:bookmarkEnd w:id="20"/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тья 21</w:t>
      </w:r>
    </w:p>
    <w:p>
      <w:pPr>
        <w:pStyle w:val="ConsNormal"/>
        <w:jc w:val="both"/>
        <w:rPr>
          <w:rStyle w:val="Style15"/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1" w:name="sub_42"/>
      <w:bookmarkEnd w:id="21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данное Решение на страницах газеты «Кайбицкие зори» и разместить на официальном сайте Кайбицкого муниципального района Республики Татарстан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Председатель Совета,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Кайбиц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                                                        А.И.Рахматуллин                      </w:t>
      </w:r>
    </w:p>
    <w:sectPr>
      <w:headerReference w:type="defaul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Гипертекстовая ссылка"/>
    <w:qFormat/>
    <w:rPr>
      <w:b/>
      <w:bCs/>
      <w:color w:val="008000"/>
      <w:sz w:val="22"/>
      <w:szCs w:val="22"/>
      <w:u w:val="single"/>
    </w:rPr>
  </w:style>
  <w:style w:type="character" w:styleId="Style17">
    <w:name w:val="Верхний колонтитул Знак"/>
    <w:qFormat/>
    <w:rPr>
      <w:rFonts w:ascii="Arial" w:hAnsi="Arial" w:eastAsia="Times New Roman" w:cs="Arial"/>
    </w:rPr>
  </w:style>
  <w:style w:type="character" w:styleId="PageNumber">
    <w:name w:val="Page Number"/>
    <w:basedOn w:val="Style14"/>
    <w:rPr/>
  </w:style>
  <w:style w:type="character" w:styleId="Style18">
    <w:name w:val="Основной текст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46:00Z</dcterms:created>
  <dc:creator>kaib-raifo1</dc:creator>
  <dc:description/>
  <cp:keywords/>
  <dc:language>en-US</dc:language>
  <cp:lastModifiedBy>kaib-raifo10</cp:lastModifiedBy>
  <cp:lastPrinted>2015-10-30T17:51:00Z</cp:lastPrinted>
  <dcterms:modified xsi:type="dcterms:W3CDTF">2015-10-30T14:51:00Z</dcterms:modified>
  <cp:revision>34</cp:revision>
  <dc:subject/>
  <dc:title/>
</cp:coreProperties>
</file>