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состоянии  муниципального  долга 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йбицкого  муниципального  района  Республики Татарстан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701"/>
        <w:gridCol w:w="1701"/>
        <w:gridCol w:w="1668"/>
      </w:tblGrid>
      <w:tr>
        <w:trPr>
          <w:trHeight w:val="8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На начало 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На конец 2015 год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На конец 2016 года</w:t>
            </w:r>
          </w:p>
        </w:tc>
      </w:tr>
      <w:tr>
        <w:trPr>
          <w:trHeight w:val="15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 долга Кайбицкого  муниципального 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Примечание: Фактически по состоянию на 01.01.2015 года муниципальный долг в виде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ценные  бумаги МО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кредитов, полученные МО от кредитных организаций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бюджетные кредиты, привлеченные в бюджет МО от других бюджетов бюджетной системы Российской Федерации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муниципальные гарантии МО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иные непогашенные долговые обязательства МО не  имеютс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247" w:gutter="0" w:header="0" w:top="993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34:00Z</dcterms:created>
  <dc:creator>Ленар</dc:creator>
  <dc:description/>
  <cp:keywords/>
  <dc:language>en-US</dc:language>
  <cp:lastModifiedBy>kaib-raifo10</cp:lastModifiedBy>
  <cp:lastPrinted>2010-11-05T13:16:00Z</cp:lastPrinted>
  <dcterms:modified xsi:type="dcterms:W3CDTF">2015-09-19T06:36:00Z</dcterms:modified>
  <cp:revision>16</cp:revision>
  <dc:subject/>
  <dc:title>                                                                                                                 Проект</dc:title>
</cp:coreProperties>
</file>