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документов и материалов для подготовки заключений о соответствии требованиям бюджетного законодательства проекта местного бюджета на 2016 год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представительного органа муниципального образования о местном бюджете на очередной финансовый год и плановый период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Кайбицкого муниципального района «О проекте решения Совета Кайбицкого муниципального района Республики Татарстан «О бюджете Кайбицкого муниципального района на 2016 год»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бюджета на 2016 год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решению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муниципального образования на очередной финансовый год и плановый пери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муниципального образовани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основных характеристик консолидированного бюджета муниципального образования на очередной финансовый г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местного бюджета на очередной финансовый г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и расчеты распределения межбюджетных трансфертов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и расчеты распределения МТ (загс)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и расчеты распределения МТ (военкомат)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и (проекты методик) и расчеты распределения МТ (дотации поселениям исходя из численности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ерхнем пределе муниципального долга на конец очередного финансового года (на конец очередного финансового года)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рограммы муниципальных внутренних заимствований на очередной финансовый г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программ муниципальных гарантий на очередной финансовый г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а ожидаемого исполнения местного бюджета на текущий финансовый год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тсутствии разногласий по проектам бюджетных смет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едложения по выполнению минимального размера оплаты труда в Кайбицкого муниципальном районе и обоснование размера  и порядка индексации заработной платы работников бюджетных учреждений, денежного содержания муниципальных служащих Кайбицкого муниципального района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Финансово-экономическое обоснование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Иные документы и материалы, внесенные одновременно с проектом решения муниципального образования о местном бюджете на очередной финансовый год: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униципальных внешних заимствованиях на очередной финансовый год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ограммы предоставления бюджетных кредитов на очередной финансовый год.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1418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ы по статьям классификации доходов бюджетов и источников финансирования дефицита бюджетов на очередной финансовый год.</w:t>
      </w:r>
    </w:p>
    <w:sectPr>
      <w:type w:val="nextPage"/>
      <w:pgSz w:w="11906" w:h="16838"/>
      <w:pgMar w:left="1701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4:59:00Z</dcterms:created>
  <dc:creator>kaib-raifo1</dc:creator>
  <dc:description/>
  <cp:keywords/>
  <dc:language>en-US</dc:language>
  <cp:lastModifiedBy>kaib-raifo10</cp:lastModifiedBy>
  <cp:lastPrinted>2010-11-22T13:46:00Z</cp:lastPrinted>
  <dcterms:modified xsi:type="dcterms:W3CDTF">2015-10-19T11:43:00Z</dcterms:modified>
  <cp:revision>14</cp:revision>
  <dc:subject/>
  <dc:title/>
</cp:coreProperties>
</file>