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униципальных  внутренних заимствованиях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йбицкого муниципального  района  в 2016 году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 внутренние заимствования по состоянию на 1 января 2016 года отсутствуют и в 2016 году  осуществлять не планируется. С учетом этого Программа государственных внутренних заимствований на 2016  год не сост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4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4:00Z</dcterms:created>
  <dc:creator>Ленар</dc:creator>
  <dc:description/>
  <cp:keywords/>
  <dc:language>en-US</dc:language>
  <cp:lastModifiedBy>kaib-raifo10</cp:lastModifiedBy>
  <cp:lastPrinted>2010-11-05T13:16:00Z</cp:lastPrinted>
  <dcterms:modified xsi:type="dcterms:W3CDTF">2015-09-19T06:43:00Z</dcterms:modified>
  <cp:revision>17</cp:revision>
  <dc:subject/>
  <dc:title>                                                                                                                 Проект</dc:title>
</cp:coreProperties>
</file>