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по источникам финансирования дефицита бюджет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йбицкого муниципальн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ставе источников финансирования дефицита бюджета Кайбицкого муниципального района учтены следующие виды поступлений средств и обязательств.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1. Источники внутреннего финансирования дефицита бюджета на 2016 год прогнозируется в объеме 0 тыс. рублей в том числе: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Изменение остатков средств на счетах по учету средств бюджета в 2016 году: - 0 тыс. рублей, в том числе: 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 xml:space="preserve">  - Увеличение остатков средств бюджета: -315985,67 тыс.рублей на сумму доходов бюджета Кайбицкого муниципального района;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- Уменьшение остатков средств бюджета: 315985,67 тыс. руб. на сумму расходов бюджета Кайбицкого муниципального района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06:53:00Z</dcterms:created>
  <dc:creator>buin-raifo1</dc:creator>
  <dc:description/>
  <cp:keywords/>
  <dc:language>en-US</dc:language>
  <cp:lastModifiedBy>kaib-raifo10</cp:lastModifiedBy>
  <cp:lastPrinted>2014-11-04T08:14:00Z</cp:lastPrinted>
  <dcterms:modified xsi:type="dcterms:W3CDTF">2015-10-30T05:01:00Z</dcterms:modified>
  <cp:revision>24</cp:revision>
  <dc:subject/>
  <dc:title>Расчет по источникам финансирования дефицита бюджета  </dc:title>
</cp:coreProperties>
</file>